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in LUEMUT.DO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niset 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nimi    : Jake Cool, versio 1.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re         : Tekstiseikkailupeli (Ei kyllkn parseripe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sl     : Animaati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ij        : Rami Maunula (The One And Only...taDA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tyyppi  : Vapaasti jaettava, mutta ei muuteltava (EIK 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kama ei ole ShareWarea, LKK editoiko tai I WILL HIRE TH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 ON kielletty, siis jakakaa kavereille VAIN alkuperist versio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joku myi Jaken sulle, ilmoita mulle asiasta. Osoite on OSOITE.DOC: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 EI saa myyd. (No saa kyll pist jollekin SharewareCD:lle, mutta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 alkaa kun kirjoitat DOSsissa J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pokoneen omistajat kerkevt kyd kuussa sillvlin kun peli la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atioita. Kirjoita JAKEI jos haluat animaatiottoman J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TIEDOSTOJA ON RPLTTY NIIN JAKE EI SUOSTU SEIKKAILEMA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POISTA MITN TIEDOSTOA; EDES FILE_ID.DIZ:I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on kysyttv aja KYSYmys-ohjelma "KYSY". (ilman lainausmerkke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an vastaan kommentteja, kirjepommeja, rahaa, fanipostia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kemmin OSOITE.DOC: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RJEPOMMIT TOSIN PALAUTETAAN LHETTJIL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 vhn Up-to-date-info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 vaatii noin 1,7 megatavua (kova)levylt, noin 550 kilotavua muist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hintn 286-prosessorisen koneen ja VGA-monitorin och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staan se saattaa toimia EGAlla ja CGAlla, mutten sano mit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saalta, onko nykyaikana kelln muka CGA- tai EGA-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is, eh, KYTSS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hee! JAKE:ssa on MYS semmonen salainen juttu, jonka vo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 shi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teille Indiana Joneseille semi-kryptinen vink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ukialue tytyy olla sislt loppuunkulunut ja arvoasteikolta 9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eikun etsimn! (Tai ehkp sitten e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vaikka tm peli siis vie tilaa noin 1,7Mt (Jo kolmas kerta kun san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ntolevytila ei saa olla ihan nolla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peli tekee pelin aikana tiettyj tiedostoja mutta se poistaa ne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 toimi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Windows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kemistosta pitis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 ikonit JAKE.ICO ja JAKEI.ICO, respectiv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.DOC:ssa on tietoa tst ja kaikista aiemmista Jake Coolin versio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rey, mutta tm on Jake Cool y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iimeinen vers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tuupa jostain syyst haikealta kirjoittaa t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uten joku sano, but the Wheel of Time turns, and it's time to move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hei, onhan viel Jaken jatko-os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 you oh-so-much nille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 kannustuksesta ja testaukses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Maunula    (Se TOINEN pikkuvelje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i Vuolli     (Meditointi kiellet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Pulla     (Onko sit Amigall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Ronkainen (Cyrix-MMX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i Nikula     (Mr. Aztech La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kka Pasma     (Pelleauto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i Nikula     (Muka PIDIT tst pelist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mo Kleemola  (Kestmist tssk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i Molkoselk (Jaa, kolmonenko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missn paremmuusjrjestyk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vehdykse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cidface Softwarelle pelist Etiopian Ninja.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iin, ja tmn pelin animaatiot on tehty semmoisella ikiwanh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lla kuin Disney Animation Studio, joka ON kaupallinen sof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inu sit multa. (No ainakaan julkisesti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noilla asteriskeill varustetut huomautuks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1 kilotavu on 1000 tavua. 1 megatavu on n.1000 Ktavua eli n.1000000 tav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 WILL HIRE THUGS = PALKKAAN PESISMAILAMIEHET KIMPPUU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PESISMAILAMIEHET on lyhenne sanahirv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PESPALLOMAILAMIEH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auki on k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ala on veden alla elv suomukas olento jolla on kid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dukset ovat..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01, RmM logging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oh, no vaihda jo EDITiin! =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